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Garamond" w:cs="Garamond"/>
          <w:b/>
          <w:b/>
          <w:sz w:val="24"/>
          <w:szCs w:val="24"/>
          <w:lang w:eastAsia="it-IT" w:bidi="it-IT"/>
        </w:rPr>
      </w:pPr>
      <w:r>
        <w:rPr>
          <w:rFonts w:eastAsia="Garamond" w:cs="Garamond" w:ascii="Times New Roman" w:hAnsi="Times New Roman"/>
          <w:b/>
          <w:sz w:val="24"/>
          <w:szCs w:val="24"/>
          <w:lang w:eastAsia="it-IT" w:bidi="it-IT"/>
        </w:rPr>
        <w:t>Al Dirigente Scolastico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Garamond" w:cs="Garamond"/>
          <w:b/>
          <w:b/>
          <w:sz w:val="24"/>
          <w:szCs w:val="24"/>
          <w:lang w:eastAsia="it-IT" w:bidi="it-IT"/>
        </w:rPr>
      </w:pPr>
      <w:r>
        <w:rPr>
          <w:rFonts w:eastAsia="Garamond" w:cs="Garamond" w:ascii="Times New Roman" w:hAnsi="Times New Roman"/>
          <w:b/>
          <w:sz w:val="24"/>
          <w:szCs w:val="24"/>
          <w:lang w:eastAsia="it-IT" w:bidi="it-IT"/>
        </w:rPr>
        <w:t>dell’I.C. 2 “Rita Levi-Montalcini”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Garamond" w:cs="Garamond"/>
          <w:b/>
          <w:b/>
          <w:sz w:val="24"/>
          <w:szCs w:val="24"/>
          <w:lang w:eastAsia="it-IT" w:bidi="it-IT"/>
        </w:rPr>
      </w:pPr>
      <w:r>
        <w:rPr>
          <w:rFonts w:eastAsia="Garamond" w:cs="Garamond" w:ascii="Times New Roman" w:hAnsi="Times New Roman"/>
          <w:b/>
          <w:sz w:val="24"/>
          <w:szCs w:val="24"/>
          <w:lang w:eastAsia="it-IT" w:bidi="it-IT"/>
        </w:rPr>
        <w:t>S. Maria C. V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Garamond" w:cs="Garamond"/>
          <w:b/>
          <w:b/>
          <w:sz w:val="24"/>
          <w:szCs w:val="24"/>
          <w:lang w:eastAsia="it-IT" w:bidi="it-IT"/>
        </w:rPr>
      </w:pPr>
      <w:r>
        <w:rPr>
          <w:rFonts w:eastAsia="Garamond" w:cs="Garamond" w:ascii="Times New Roman" w:hAnsi="Times New Roman"/>
          <w:b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Garamond" w:cs="Garamond"/>
          <w:b/>
          <w:b/>
          <w:sz w:val="24"/>
          <w:szCs w:val="24"/>
          <w:lang w:eastAsia="it-IT" w:bidi="it-IT"/>
        </w:rPr>
      </w:pPr>
      <w:r>
        <w:rPr>
          <w:rFonts w:eastAsia="Garamond" w:cs="Garamond" w:ascii="Times New Roman" w:hAnsi="Times New Roman"/>
          <w:b/>
          <w:sz w:val="24"/>
          <w:szCs w:val="24"/>
          <w:lang w:eastAsia="it-IT" w:bidi="it-IT"/>
        </w:rPr>
        <w:t>Oggetto: autocertificazione sicurezza D.Lvo 81/200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 w:bidi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l /La sottoscritto/a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to/a ________________________________________provincia (______) il 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.F.______________________________________, residente nel comune di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Prov.__________________in via__________________________________ n. 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el._________________cellulare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servizio presso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qualità di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CHIAR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 aver frequentato i seguenti corsi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1701"/>
        <w:gridCol w:w="173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175683639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nominazion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rso Forma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rata prevista da normati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egui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r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equentat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oncluso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 data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nerale lavorat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o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s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ecifica lavorat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o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s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pos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o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s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rigen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o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s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detto primo soccors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o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s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mministrazione farm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s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o del defibrillato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s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detto antincend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ore – rischio bass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ore rischio medi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ore rischio eleva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s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doneità tecnica antincend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s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ppresentante dei lavoratori per la sicurezza RL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 o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s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" w:name="_Hlk175683488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ddetto al servizio di prevenzione e protezione 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P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s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sponsabile del servizio di prevenzione e protezione RSP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s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GGIORNAMENT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 prega di indicare solo i corsi effettuati negli ultimi sei an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 invitano coloro che hanno frequentato corsi di aggiornamento per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ppresentante dei lavoratori per la sicurezz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tto al servizio di prevenzione e protezion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ponsabile del servizio di prevenzione e protezione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 elencare e produrre copia degli attestati relativi ai corsi effettuati negli ultime sei ann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1701"/>
        <w:gridCol w:w="173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nominazion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rso Forma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rata prevista da normati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egui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r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equentat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oncluso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 data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voratori, preposti e dirigen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ore ogni 5 an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s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detto antincend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 xml:space="preserve">2 ore – rischio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ss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 xml:space="preserve">5 ore rischio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di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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 ore rischio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eva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gni 3 ann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s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detto primo soccors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ore ogni 3 an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s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va sulla priva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 dichiara di aver preso visione dell’informativa sulla privacy pubblicata sul sito della scuol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. Maria C. V., ……/…../……                                                                                Firm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58:00Z</dcterms:created>
  <dc:creator>Elena</dc:creator>
  <dc:description/>
  <cp:keywords/>
  <dc:language>en-US</dc:language>
  <cp:lastModifiedBy>DIRIGENTE</cp:lastModifiedBy>
  <dcterms:modified xsi:type="dcterms:W3CDTF">2025-08-25T08:58:00Z</dcterms:modified>
  <cp:revision>2</cp:revision>
  <dc:subject/>
  <dc:title/>
</cp:coreProperties>
</file>